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 xml:space="preserve">ARVN </w:t>
      </w:r>
      <w:r>
        <w:rPr>
          <w:color w:val="0000FF"/>
          <w:lang w:val="en-US" w:eastAsia="en-US"/>
        </w:rPr>
        <w:drawing>
          <wp:inline distT="0" distB="0" distL="0" distR="0">
            <wp:extent cx="2599055" cy="268541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8"/>
          <w:szCs w:val="48"/>
        </w:rPr>
        <w:t xml:space="preserve">VC </w:t>
      </w:r>
      <w:r>
        <w:rPr>
          <w:color w:val="0000FF"/>
          <w:lang w:val="en-US" w:eastAsia="en-US"/>
        </w:rPr>
        <w:drawing>
          <wp:inline distT="0" distB="0" distL="0" distR="0">
            <wp:extent cx="4465320" cy="2561590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48"/>
          <w:szCs w:val="48"/>
        </w:rPr>
        <w:t>NV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736975" cy="23050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9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url?sa=i&amp;rct=j&amp;q=&amp;esrc=s&amp;frm=1&amp;source=images&amp;cd=&amp;cad=rja&amp;uact=8&amp;ved=0CAcQjRw&amp;url=http://vnafmamn.com/abandoned_soldier.html&amp;ei=-A1fVfPbA-rLsASBjIGwDQ&amp;bvm=bv.93990622,d.cWc&amp;psig=AFQjCNGNV7GhUTSRsgk6O3o3MOZ6uXvMwA&amp;ust=1432379249886065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url?sa=i&amp;rct=j&amp;q=&amp;esrc=s&amp;frm=1&amp;source=images&amp;cd=&amp;cad=rja&amp;uact=8&amp;ved=0CAcQjRw&amp;url=http://vietnam-war.commemoration.gov.au/combat/the-other-side.php&amp;ei=LQ9fVeKCF_e_sQTf2IHYCA&amp;bvm=bv.93990622,d.cWc&amp;psig=AFQjCNFvUew1449_JxELgYJpVnuhYDgskQ&amp;ust=1432379554644350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6:00:00Z</dcterms:created>
  <dc:creator>Paul Johnson</dc:creator>
  <dc:description/>
  <dc:language>en-US</dc:language>
  <cp:lastModifiedBy>Paul Johnson</cp:lastModifiedBy>
  <dcterms:modified xsi:type="dcterms:W3CDTF">2015-05-22T16:00:00Z</dcterms:modified>
  <cp:revision>2</cp:revision>
  <dc:subject/>
  <dc:title/>
</cp:coreProperties>
</file>